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-Z Tax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ila A. Reynolds, a 22 year old female, works for Marshfield Clinic as a desk receptionist.  She earned $26,430 in wages and her total interest earned last year was $600.  Her husband Ray W. Reynolds is a Physical Therapist’s Assistant, who also works for Marshfield Clinic.  He earned $37,120 in wages and had a total earned interest of $700.  They are married filing jointly with no children.  Sheila does want a $3 contribution to the State Election Campaign; her husband does not.  They live in the city of Wausau.  Their combined property taxes are $1,986.  They purchased $1,200 worth of furniture out-of-state when they saw great deals visiting their in-laws.  They have decided to contribute to the breast cancer research fund and the prostate cancer research fund; each fund getting $25.  They will also contribute $20 toward the Packer Football Stadium.  Their income from their 1040EZ form is 62,250.  Their phone number is 715-456-0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instructions and form on this website: </w:t>
      </w:r>
      <w:hyperlink r:id="rId2">
        <w:r>
          <w:rPr>
            <w:rStyle w:val="InternetLink"/>
          </w:rPr>
          <w:t>http://www.dor.state.wi.us/html/taxin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.state.wi.us/html/taxind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42:00Z</dcterms:created>
  <dc:creator>bbauer</dc:creator>
  <dc:description/>
  <dc:language>en-US</dc:language>
  <cp:lastModifiedBy>mobsysop</cp:lastModifiedBy>
  <cp:lastPrinted>2008-10-01T14:33:00Z</cp:lastPrinted>
  <dcterms:modified xsi:type="dcterms:W3CDTF">2011-02-15T22:07:00Z</dcterms:modified>
  <cp:revision>8</cp:revision>
  <dc:subject/>
  <dc:title>WI-Z Tax Problem</dc:title>
</cp:coreProperties>
</file>