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-2 Form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00735</wp:posOffset>
                </wp:positionV>
                <wp:extent cx="8755380" cy="595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595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209"/>
                              <w:gridCol w:w="1070"/>
                              <w:gridCol w:w="692"/>
                              <w:gridCol w:w="1227"/>
                              <w:gridCol w:w="1122"/>
                              <w:gridCol w:w="1966"/>
                              <w:gridCol w:w="14"/>
                              <w:gridCol w:w="816"/>
                              <w:gridCol w:w="1164"/>
                              <w:gridCol w:w="1800"/>
                            </w:tblGrid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a Control Number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222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Void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or Official Use Only 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MB No. 1545-0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b Employer identification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1-011-1988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Wages, tips, other compens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37,120.00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 Federal income tax withhel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,6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 Employer’s name, address, and ZIP co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rshfield Clini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00 Marshfield La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Wausau, WI 544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 Social Security wag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37,120.00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 Social Security tax withhel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,948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 Medicare wages and ti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37,120.00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6 Medicare tax withhel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582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 Social security tips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8 Allocated tip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 Employee’s social security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81-14-4998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9 Advance EIC payment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0 Dependent care benefi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 Employee’s first name and initial          l         Last na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aymond W.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   l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Reynol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25 Porter Dr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Wausau, WI 544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 Employee’s address and ZIP cod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1 Nonqualified plans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a See instructions for box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               l   $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               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3 Statutory   Retirement   Third-par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employee   plan               sick pay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               l    $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               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14 Other 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               l    $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               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5 State        Employer’s state ID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W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      l     654-21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6 State wages, tips, et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 $37,120.00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7 State income ta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 831.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8 Local Wages, tips, et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$ 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9 Local income ta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469pt;mso-wrap-distance-left:0pt;mso-wrap-distance-right:9pt;mso-wrap-distance-top:0pt;mso-wrap-distance-bottom:0pt;margin-top:6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209"/>
                        <w:gridCol w:w="1070"/>
                        <w:gridCol w:w="692"/>
                        <w:gridCol w:w="1227"/>
                        <w:gridCol w:w="1122"/>
                        <w:gridCol w:w="1966"/>
                        <w:gridCol w:w="14"/>
                        <w:gridCol w:w="816"/>
                        <w:gridCol w:w="1164"/>
                        <w:gridCol w:w="1800"/>
                      </w:tblGrid>
                      <w:tr>
                        <w:trPr>
                          <w:trHeight w:val="863" w:hRule="atLeast"/>
                        </w:trPr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 Control Number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2222</w:t>
                            </w:r>
                          </w:p>
                        </w:tc>
                        <w:tc>
                          <w:tcPr>
                            <w:tcW w:w="1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Void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pict>
                                <v:group id="shape_0" style="position:absolute;margin-left:0pt;margin-top:0pt;width:27pt;height:17.85pt" coordorigin="0,0" coordsize="540,357">
                                  <v:rect id="shape_0" stroked="f" o:allowincell="t" style="position:absolute;left:0;top:0;width:539;height:356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  <w:pict>
                                <v:rect id="shape_0" stroked="f" o:allowincell="f" style="position:absolute;margin-left:0pt;margin-top:-17.95pt;width:26.95pt;height:17.85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68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or Official Use Only 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MB No. 1545-0008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80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b Employer identification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1-011-1988</w:t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Wages, tips, other compens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37,120.00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 Federal income tax withhe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,620.00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802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 Employer’s name, address, and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Marshfield Clini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00 Marshfield La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Wausau, WI 544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 Social Security w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37,120.00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 Social Security tax withhe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,948.10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80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 Medicare wages and ti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37,120.00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6 Medicare tax withhe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582.20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80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 Social security tips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8 Allocated tips </w:t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80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 Employee’s social security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81-14-4998</w:t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9 Advance EIC payment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0 Dependent care benefits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02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 Employee’s first name and initial          l         Last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aymond W.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               l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ynol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825 Porter Dr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Wausau, WI 544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 Employee’s address and ZIP code</w:t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1 Nonqualified plans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a See instructions for box 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               l   $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               l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80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3 Statutory   Retirement   Third-par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pict>
                                <v:rect id="shape_0" fillcolor="white" stroked="t" o:allowincell="t" style="position:absolute;margin-left:12.6pt;margin-top:19.65pt;width:27.1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employee   plan               sick pay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pict>
                                <v:group id="shape_0" style="position:absolute;margin-left:0pt;margin-top:0pt;width:27.85pt;height:10.9pt" coordorigin="0,0" coordsize="557,218">
                                  <v:rect id="shape_0" stroked="f" o:allowincell="t" style="position:absolute;left:0;top:0;width:556;height:217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  <w:pict>
                                <v:rect id="shape_0" stroked="f" o:allowincell="f" style="position:absolute;margin-left:0pt;margin-top:-10.85pt;width:27.65pt;height:10.75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               l    $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               l</w:t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</w:trPr>
                        <w:tc>
                          <w:tcPr>
                            <w:tcW w:w="80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4 Other 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               l    $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               l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5 State        Employer’s state ID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W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  l     654-21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9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6 State wages, tips,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 $37,120.00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7 State income t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 831.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8 Local Wages, tips,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$ </w:t>
                            </w:r>
                          </w:p>
                        </w:tc>
                        <w:tc>
                          <w:tcPr>
                            <w:tcW w:w="19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9 Local income t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9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725170</wp:posOffset>
                </wp:positionH>
                <wp:positionV relativeFrom="paragraph">
                  <wp:posOffset>110490</wp:posOffset>
                </wp:positionV>
                <wp:extent cx="307975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5pt;height:27.7pt;mso-wrap-distance-left:9.05pt;mso-wrap-distance-right:9.05pt;mso-wrap-distance-top:0pt;mso-wrap-distance-bottom:0pt;margin-top:8.7pt;mso-position-vertical-relative:text;margin-left:5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725170</wp:posOffset>
                </wp:positionH>
                <wp:positionV relativeFrom="paragraph">
                  <wp:posOffset>245110</wp:posOffset>
                </wp:positionV>
                <wp:extent cx="309880" cy="151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5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4pt;height:11.9pt;mso-wrap-distance-left:9.05pt;mso-wrap-distance-right:9.05pt;mso-wrap-distance-top:0pt;mso-wrap-distance-bottom:0pt;margin-top:19.3pt;mso-position-vertical-relative:text;margin-left:5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182370</wp:posOffset>
                </wp:positionH>
                <wp:positionV relativeFrom="paragraph">
                  <wp:posOffset>245110</wp:posOffset>
                </wp:positionV>
                <wp:extent cx="316865" cy="147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95pt;height:11.6pt;mso-wrap-distance-left:9.05pt;mso-wrap-distance-right:9.05pt;mso-wrap-distance-top:0pt;mso-wrap-distance-bottom:0pt;margin-top:19.3pt;mso-position-vertical-relative:text;margin-left:9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42900" cy="2266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6800"/>
                          <a:chOff x="0" y="0"/>
                          <a:chExt cx="343080" cy="22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30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pt;height:17.85pt" coordorigin="0,0" coordsize="540,357">
                <v:rect id="shape_0" stroked="f" o:allowincell="t" style="position:absolute;left:0;top:0;width:539;height:3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42900" cy="2273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4308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26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60020</wp:posOffset>
                </wp:positionH>
                <wp:positionV relativeFrom="paragraph">
                  <wp:posOffset>249555</wp:posOffset>
                </wp:positionV>
                <wp:extent cx="344805" cy="1524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2.6pt;margin-top:19.65pt;width:27.1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53695" cy="1384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" cy="138600"/>
                          <a:chOff x="0" y="0"/>
                          <a:chExt cx="353520" cy="138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5352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.85pt;height:10.9pt" coordorigin="0,0" coordsize="557,218">
                <v:rect id="shape_0" stroked="f" o:allowincell="t" style="position:absolute;left:0;top:0;width:556;height: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51790" cy="13716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51720" cy="13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.85pt;width:27.65pt;height:10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97155</wp:posOffset>
                </wp:positionV>
                <wp:extent cx="216535" cy="152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pt;mso-wrap-distance-left:9.05pt;mso-wrap-distance-right:9.05pt;mso-wrap-distance-top:0pt;mso-wrap-distance-bottom:0pt;margin-top: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20:29:00Z</dcterms:created>
  <dc:creator>bbauer</dc:creator>
  <dc:description/>
  <dc:language>en-US</dc:language>
  <cp:lastModifiedBy>mobsysop</cp:lastModifiedBy>
  <cp:lastPrinted>2008-10-01T14:34:00Z</cp:lastPrinted>
  <dcterms:modified xsi:type="dcterms:W3CDTF">2011-02-15T20:35:00Z</dcterms:modified>
  <cp:revision>5</cp:revision>
  <dc:subject/>
  <dc:title>1040EZ Form </dc:title>
</cp:coreProperties>
</file>