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-2 For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8755380" cy="595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09"/>
                              <w:gridCol w:w="1070"/>
                              <w:gridCol w:w="692"/>
                              <w:gridCol w:w="1227"/>
                              <w:gridCol w:w="1122"/>
                              <w:gridCol w:w="1966"/>
                              <w:gridCol w:w="14"/>
                              <w:gridCol w:w="816"/>
                              <w:gridCol w:w="1164"/>
                              <w:gridCol w:w="180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 Control Number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22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Void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or Official Use Only 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MB No. 1545-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b Employer identification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1-0000010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Wages, tips, other compens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, 45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 Federal incom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 Employer’s name, address, and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ar Dealership In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55 Car Dr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t Paul, MN 55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 Social Security wa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,45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 Social Security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1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 Medicare wages and t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,45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 Medicar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7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 Social security tip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8 Allocated tip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Employee’s social security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9-03-6543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 Advance EIC payment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 Dependent care benef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Employee’s first name and initial          l         Last na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an J.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l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ar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1 South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t. Paul, MN 55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 Employee’s address and ZIP cod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 Nonqualified plan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a See instructions for box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 Statutory   Retirement   Third-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employee   plan               sick pay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14 Other 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5 State        Employer’s state ID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 State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$5,450.0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 State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7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 Local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$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9 Local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69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09"/>
                        <w:gridCol w:w="1070"/>
                        <w:gridCol w:w="692"/>
                        <w:gridCol w:w="1227"/>
                        <w:gridCol w:w="1122"/>
                        <w:gridCol w:w="1966"/>
                        <w:gridCol w:w="14"/>
                        <w:gridCol w:w="816"/>
                        <w:gridCol w:w="1164"/>
                        <w:gridCol w:w="1800"/>
                      </w:tblGrid>
                      <w:tr>
                        <w:trPr>
                          <w:trHeight w:val="863" w:hRule="atLeast"/>
                        </w:trPr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 Control Number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222</w:t>
                            </w:r>
                          </w:p>
                        </w:tc>
                        <w:tc>
                          <w:tcPr>
                            <w:tcW w:w="1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oid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group id="shape_0" style="position:absolute;margin-left:0pt;margin-top:0pt;width:27pt;height:17.85pt" coordorigin="0,0" coordsize="540,357">
                                  <v:rect id="shape_0" stroked="f" o:allowincell="t" style="position:absolute;left:0;top:0;width:539;height:356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8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or Official Use Only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MB No. 1545-0008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 Employer identification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1-0000010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Wages, tips, other compen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, 45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 Federal incom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0.00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 Employer’s name, address, and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ar Dealership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555 Car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 Paul, MN 55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 Social Security w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,45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 Social Security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19.00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 Medicare wages and t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,45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 Medicar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$74.50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 Social security tip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8 Allocated tips 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Employee’s social security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9-03-6543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 Advance EIC payment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 Dependent care benefit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Employee’s first name and initial          l         Last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lan J.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l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La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1 South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. Paul, MN 55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 Employee’s address and ZIP code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 Nonqualified plan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a See instructions for box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 Statutory   Retirement   Third-pa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pict>
                                <v:rect id="shape_0" fillcolor="white" stroked="t" o:allowincell="t" style="position:absolute;margin-left:12.6pt;margin-top:19.65pt;width:27.1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mployee   plan               sick pay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group id="shape_0" style="position:absolute;margin-left:0pt;margin-top:0pt;width:27.85pt;height:10.9pt" coordorigin="0,0" coordsize="557,218">
                                  <v:rect id="shape_0" stroked="f" o:allowincell="t" style="position:absolute;left:0;top:0;width:556;height:217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4 Other 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5 State        Employer’s state ID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 State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$5,450.00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 State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7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 Local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$ 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9 Local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725170</wp:posOffset>
                </wp:positionH>
                <wp:positionV relativeFrom="paragraph">
                  <wp:posOffset>110490</wp:posOffset>
                </wp:positionV>
                <wp:extent cx="307975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27.7pt;mso-wrap-distance-left:9.05pt;mso-wrap-distance-right:9.05pt;mso-wrap-distance-top:0pt;mso-wrap-distance-bottom:0pt;margin-top:8.7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25170</wp:posOffset>
                </wp:positionH>
                <wp:positionV relativeFrom="paragraph">
                  <wp:posOffset>245110</wp:posOffset>
                </wp:positionV>
                <wp:extent cx="309880" cy="151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pt;height:11.9pt;mso-wrap-distance-left:9.05pt;mso-wrap-distance-right:9.05pt;mso-wrap-distance-top:0pt;mso-wrap-distance-bottom:0pt;margin-top:19.3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82370</wp:posOffset>
                </wp:positionH>
                <wp:positionV relativeFrom="paragraph">
                  <wp:posOffset>245110</wp:posOffset>
                </wp:positionV>
                <wp:extent cx="316865" cy="147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11.6pt;mso-wrap-distance-left:9.05pt;mso-wrap-distance-right:9.05pt;mso-wrap-distance-top:0pt;mso-wrap-distance-bottom:0pt;margin-top:19.3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42900" cy="2266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6800"/>
                          <a:chOff x="0" y="0"/>
                          <a:chExt cx="343080" cy="22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17.85pt" coordorigin="0,0" coordsize="540,357">
                <v:rect id="shape_0" stroked="f" o:allowincell="t" style="position:absolute;left:0;top:0;width:539;height: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249555</wp:posOffset>
                </wp:positionV>
                <wp:extent cx="34480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6pt;margin-top:19.65pt;width:27.1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353695" cy="1384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138600"/>
                          <a:chOff x="0" y="0"/>
                          <a:chExt cx="353520" cy="13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35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85pt;height:10.9pt" coordorigin="0,0" coordsize="557,218">
                <v:rect id="shape_0" stroked="f" o:allowincell="t" style="position:absolute;left:0;top:0;width:556;height: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97155</wp:posOffset>
                </wp:positionV>
                <wp:extent cx="216535" cy="152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pt;mso-wrap-distance-left:9.05pt;mso-wrap-distance-right:9.05pt;mso-wrap-distance-top:0pt;mso-wrap-distance-bottom:0pt;margin-top: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41:00Z</dcterms:created>
  <dc:creator>bbauer</dc:creator>
  <dc:description/>
  <cp:keywords/>
  <dc:language>en-US</dc:language>
  <cp:lastModifiedBy>bbauer</cp:lastModifiedBy>
  <dcterms:modified xsi:type="dcterms:W3CDTF">2011-02-15T14:35:00Z</dcterms:modified>
  <cp:revision>7</cp:revision>
  <dc:subject/>
  <dc:title>1040EZ Form </dc:title>
</cp:coreProperties>
</file>