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d Foster Financial Literacy</w:t>
      </w:r>
    </w:p>
    <w:p>
      <w:pPr>
        <w:pStyle w:val="Normal"/>
        <w:jc w:val="center"/>
        <w:rPr/>
      </w:pPr>
      <w:r>
        <w:rPr/>
        <w:t>(Pages 78-11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 sign a lease, you usually agree to do four things. 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ricans lose $8.6 billion in personal property destroyed by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FIRM Factor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tween what mileage does most of the depreciation occur on a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most 50% of all Internet scams reported to the FTC were from people who got ripped of from wh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0:59:00Z</dcterms:created>
  <dc:creator>bbauer</dc:creator>
  <dc:description/>
  <dc:language>en-US</dc:language>
  <cp:lastModifiedBy>bbauer</cp:lastModifiedBy>
  <dcterms:modified xsi:type="dcterms:W3CDTF">2008-02-07T20:59:00Z</dcterms:modified>
  <cp:revision>2</cp:revision>
  <dc:subject/>
  <dc:title>Chad Foster Financial Literacy</dc:title>
</cp:coreProperties>
</file>