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  <w:i/>
        </w:rPr>
        <w:t>Chad Foster</w:t>
      </w:r>
      <w:r>
        <w:rPr>
          <w:b/>
        </w:rPr>
        <w:t>: Financial Literacy</w:t>
      </w:r>
    </w:p>
    <w:p>
      <w:pPr>
        <w:pStyle w:val="Normal"/>
        <w:ind w:left="360" w:hanging="0"/>
        <w:jc w:val="center"/>
        <w:rPr/>
      </w:pPr>
      <w:r>
        <w:rPr/>
        <w:t>(p. 39-76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wo good reasons the book says to save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Conley, the man from Midland, Texas gave Chad some advise that he would never forget.  What was this advice if he wanted to get ahead financi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most people fail at inv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s are the most generous people on the earth.  How much did they give away “last year” according to the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things that Chad Foster promises when it comes to gi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things to remember about budg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leading cause of bankruptc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0:25:00Z</dcterms:created>
  <dc:creator>bbauer</dc:creator>
  <dc:description/>
  <dc:language>en-US</dc:language>
  <cp:lastModifiedBy>bbauer</cp:lastModifiedBy>
  <dcterms:modified xsi:type="dcterms:W3CDTF">2008-02-04T20:25:00Z</dcterms:modified>
  <cp:revision>3</cp:revision>
  <dc:subject/>
  <dc:title>Chad Foster: Financial Literacy</dc:title>
</cp:coreProperties>
</file>