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d Fo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cial Literacy (p. 1-3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uch money will pass through almost all of your hands during the course of your car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hours will you have spent in a classroom between first grade and the time you finish you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r “how to” things you need to know about your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Uncle Sam?  What percentage does Uncle Sam take out of  your earnings if you make $40,000 a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axes pay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you handle your money will determine three things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four choices when it comes to your money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enagers overall spend how much money per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a need and a want and give an example of 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mail from that you will be getting when you turn 18 years old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31:00Z</dcterms:created>
  <dc:creator>bbauer</dc:creator>
  <dc:description/>
  <dc:language>en-US</dc:language>
  <cp:lastModifiedBy>bbauer</cp:lastModifiedBy>
  <cp:lastPrinted>2009-01-23T16:15:00Z</cp:lastPrinted>
  <dcterms:modified xsi:type="dcterms:W3CDTF">2009-01-23T22:16:00Z</dcterms:modified>
  <cp:revision>4</cp:revision>
  <dc:subject/>
  <dc:title>Chad Foster </dc:title>
</cp:coreProperties>
</file>