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siness Card Project with Wiz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have just been hired by Bauer &amp; Hopper Industries, a local meg-lev company, as an Engineer.  Use Publisher to create a business card using a template format.  Read the requirements below and look at the sample below to help you complete the projec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– First and Last Nam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ob Title – Your job title is what you will be doing when you work at a company (example: Nurse, Doctor, Engineer, Salesman, UPS Driver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rganization – Name of the Company you work fo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dress of the business – Make one u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usiness phone number – Make one up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ell phone – Make one up or use your ow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mail – Make one up or use your own – must be school appropria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ax Number – A number that you use to send a document using a fax machine (make it up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clude a picture that relates to your business car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e a tagline (example: “Eat Fresh” – this is the Subway tagli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20:03:00Z</dcterms:created>
  <dc:creator>WSD</dc:creator>
  <dc:description/>
  <cp:keywords/>
  <dc:language>en-US</dc:language>
  <cp:lastModifiedBy>lacsysop</cp:lastModifiedBy>
  <dcterms:modified xsi:type="dcterms:W3CDTF">2011-11-23T19:59:00Z</dcterms:modified>
  <cp:revision>15</cp:revision>
  <dc:subject/>
  <dc:title>Business Card Project</dc:title>
</cp:coreProperties>
</file>