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s: (DO NOT TYPE STEPS 1-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en a new docu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Arial font, size 12 fo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ange your paper so that all four sides are 1 inch margins (DO NOT change the Gutter, Header or Footer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ey the document and follow the directions on the page for spaci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206.9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 xml:space="preserve">          6 spaces (Press Enter 6 Tim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ute 14, Denman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xington, OH 449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tober 13,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1257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pt" to="206.9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 xml:space="preserve">          Enter 4 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Celia Wingler, Princi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st Elementary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3 Yorkshire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xington, OH 44904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1257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97.9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 xml:space="preserve">       Enter 2 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Mrs. Wingler: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1257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197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 xml:space="preserve">       Enter 2 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ally enjoy working with small children, and I would like to volunteer at your school to work with kindergarten and first grade students. I can read to them and listen to them read. I can also help the teacher with activities in the classroom. I would also like to assist Mrs. Karnes in the media center if I can be of some help there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314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Enter 2 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available to help on Mondays and Wednesdays. My school day ends at 2:30 and I can be at your school by 2:45 p.m. That means I could be there for the last hour of your school day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5pt" to="215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Enter 2 times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call me at 555-8807 and let me know if I may volunteer in one of your classrooms or in the media center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143.9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Enter 2 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48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152.9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Enter 4 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</w:t>
      </w:r>
      <w:r>
        <w:rPr>
          <w:rFonts w:cs="Arial" w:ascii="Arial" w:hAnsi="Arial"/>
          <w:b/>
        </w:rPr>
        <w:t>typed</w:t>
      </w:r>
      <w:r>
        <w:rPr>
          <w:rFonts w:cs="Arial" w:ascii="Arial" w:hAnsi="Arial"/>
        </w:rPr>
        <w:t xml:space="preserve"> First and Last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finished, proofread your letter twic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ave your letter as </w:t>
      </w:r>
      <w:r>
        <w:rPr>
          <w:rFonts w:cs="Arial" w:ascii="Arial" w:hAnsi="Arial"/>
          <w:b/>
          <w:bCs/>
        </w:rPr>
        <w:t xml:space="preserve">Block Letter </w:t>
      </w:r>
      <w:r>
        <w:rPr>
          <w:rFonts w:cs="Arial" w:ascii="Arial" w:hAnsi="Arial"/>
        </w:rPr>
        <w:t>in your</w:t>
      </w:r>
      <w:r>
        <w:rPr>
          <w:rFonts w:cs="Arial" w:ascii="Arial" w:hAnsi="Arial"/>
          <w:b/>
          <w:bCs/>
        </w:rPr>
        <w:t xml:space="preserve"> Word </w:t>
      </w:r>
      <w:r>
        <w:rPr>
          <w:rFonts w:cs="Arial" w:ascii="Arial" w:hAnsi="Arial"/>
        </w:rPr>
        <w:t xml:space="preserve">folder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int it, and add your signature between “Sincerely” and “your typed first and last name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nd it into the bin.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32:00Z</dcterms:created>
  <dc:creator>WSD</dc:creator>
  <dc:description/>
  <dc:language>en-US</dc:language>
  <cp:lastModifiedBy>WSD</cp:lastModifiedBy>
  <cp:lastPrinted>2010-02-23T10:11:00Z</cp:lastPrinted>
  <dcterms:modified xsi:type="dcterms:W3CDTF">2010-02-25T20:11:00Z</dcterms:modified>
  <cp:revision>35</cp:revision>
  <dc:subject/>
  <dc:title>Route 14, Denman Road</dc:title>
</cp:coreProperties>
</file>