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88789388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757387286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1935602852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22627474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425974096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1096027349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1523986083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1438093287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54620312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381299189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1366570406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674758534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2050400062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824233763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1107124740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259086502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546894856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778491333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946918125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1225974860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759446957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339171853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220369035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739815889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